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pacing w:lineRule="atLeast" w:line="10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  <w:lang w:eastAsia="ar-SA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Stavební úpravy - WC místo úklidu v 1.NP pavilonu "S"</w:t>
      </w:r>
    </w:p>
    <w:p>
      <w:pPr>
        <w:pStyle w:val="Normal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a bourání nenosné příčky ve 2.NP pavilonu "U2"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2"/>
          <w:szCs w:val="22"/>
        </w:rPr>
        <w:t>D.1.4 - 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ICKÁ ZPRÁ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Projekt pro ohlášení stavb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i/>
          <w:sz w:val="20"/>
        </w:rPr>
        <w:t>Arch. č.:</w:t>
      </w:r>
      <w:r>
        <w:rPr>
          <w:b/>
        </w:rPr>
        <w:t xml:space="preserve"> 3037-DSP-D.1.4/02-Es</w:t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Zak.č.:</w:t>
      </w:r>
      <w:r>
        <w:rPr>
          <w:b/>
        </w:rPr>
        <w:t xml:space="preserve"> 3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>
          <w:b/>
          <w:b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HIP:</w:t>
      </w:r>
      <w:r>
        <w:rPr>
          <w:b/>
        </w:rPr>
        <w:t xml:space="preserve"> Ing. Karel ŠIMÁNEK</w:t>
      </w:r>
    </w:p>
    <w:p>
      <w:pPr>
        <w:pStyle w:val="Normal"/>
        <w:ind w:left="2832" w:firstLine="708"/>
        <w:rPr/>
      </w:pPr>
      <w:r>
        <w:rPr>
          <w:i/>
          <w:sz w:val="20"/>
        </w:rPr>
        <w:t xml:space="preserve">      </w:t>
      </w:r>
      <w:r>
        <w:rPr>
          <w:i/>
          <w:sz w:val="20"/>
        </w:rPr>
        <w:t>Vypracoval:</w:t>
      </w:r>
      <w:r>
        <w:rPr>
          <w:b/>
        </w:rPr>
        <w:t xml:space="preserve"> Ing. Václav VLACH - projektová činnost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yšínská 2539, 470 06 Česká Lípa</w:t>
      </w:r>
    </w:p>
    <w:p>
      <w:pPr>
        <w:pStyle w:val="Normal"/>
        <w:ind w:left="4248" w:hanging="0"/>
        <w:rPr/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IČ 120 35 793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Generální projektant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veroprojekt-22 s.r.o</w:t>
      </w:r>
    </w:p>
    <w:p>
      <w:pPr>
        <w:pStyle w:val="Normal"/>
        <w:jc w:val="center"/>
        <w:rPr/>
      </w:pPr>
      <w:r>
        <w:rPr>
          <w:b/>
          <w:sz w:val="20"/>
        </w:rPr>
        <w:t>Pihel 292, 471 18 Nový Bor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ČO: 172 21 676</w:t>
      </w:r>
    </w:p>
    <w:p>
      <w:pPr>
        <w:pStyle w:val="Normal"/>
        <w:jc w:val="center"/>
        <w:rPr/>
      </w:pPr>
      <w:r>
        <w:rPr>
          <w:b/>
          <w:sz w:val="20"/>
        </w:rPr>
        <w:t>Mobil: 60483053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www.severoprojekt-22.cz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eská Lípa, leden 2024</w:t>
      </w:r>
    </w:p>
    <w:p>
      <w:pPr>
        <w:pStyle w:val="Normal"/>
        <w:suppressLineNumbers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1.</w:t>
        <w:tab/>
        <w:t>ÚVODNÍ ČÁST A PODKLADY</w:t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1</w:t>
        <w:tab/>
        <w:t>Předmětem dokument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 vypracování projektu pro ohlášení stavby D.1.4 - silnoproude elektrotechniky, stavby - Stavební úpravy - WC místo úklidu v 1.NP pavilonu "S" a bourání nenosné příčky ve 2.NP pavilonu "U2", ZŠ Aloisina výšina, Liberec, p.č.1569/172, k.ú. Starý Harcov, investor – Statutární město Liberec, nám. Dr.E.Beneše 1, 460 59 Liberec 1.</w:t>
      </w:r>
    </w:p>
    <w:p>
      <w:pPr>
        <w:pStyle w:val="Normal"/>
        <w:ind w:left="1560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jc w:val="both"/>
        <w:rPr>
          <w:b/>
          <w:b/>
        </w:rPr>
      </w:pPr>
      <w:r>
        <w:rPr>
          <w:b/>
        </w:rPr>
        <w:t>1.02</w:t>
        <w:tab/>
        <w:t>Rozsah projek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řeší nové rozvody silnoproudé elektrotechniky WC místo úklidu v 1.NP pavilonu "S" a úpravu osvětlení při bourání nenosné příčky ve 2.NP pavilonu "U2" – učebna jazyků a demontáž stávajících nefunkčních elektro rozvodů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3</w:t>
        <w:tab/>
        <w:t>Podklady pro projekt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stavební projekt stavebních úprav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projekty ostatních profesí – VZT, ZTI</w:t>
      </w:r>
    </w:p>
    <w:p>
      <w:pPr>
        <w:pStyle w:val="Normal"/>
        <w:numPr>
          <w:ilvl w:val="0"/>
          <w:numId w:val="2"/>
        </w:numPr>
        <w:ind w:left="1699" w:right="284" w:hanging="139"/>
        <w:rPr/>
      </w:pPr>
      <w:r>
        <w:rPr/>
        <w:t>závěry a požadavky z jednání s investorem</w:t>
      </w:r>
    </w:p>
    <w:p>
      <w:pPr>
        <w:pStyle w:val="Normal"/>
        <w:ind w:left="1427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1.04</w:t>
        <w:tab/>
        <w:t>Související ČS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jekt je zpracován s ohledem na platné vyhlášky a ČSN, zejmé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1500 - Revize elektrických zaříz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1 ed.3 - Ochrana před úrazem elektrickým proude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3 ed.2 - Ochrana proti nadproudům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4-46 ed.3 - Odpojování a spíná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1 ed.3 - Výběr el. zařízení s ohledem na vnější vli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000-5-54 ed.3 - Uzemněn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130 ed.3 - Vnitřní elektrické rozvod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3 2180 - Připojování elektrických přístrojů a spotřebi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34 0350 ed.2 - Předpisy pro pohyblivé přívody a pro šňůrová 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ČSN EN 12464-1 (36 0450) - Světlo a osvětlení - Osvětlení pracovišť-Část 1-Vnitřní pracoviště</w:t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2.</w:t>
        <w:tab/>
        <w:t>ZÁKLADNÍ TECHNICKÉ ÚDAJE</w:t>
      </w:r>
    </w:p>
    <w:p>
      <w:pPr>
        <w:pStyle w:val="Normal"/>
        <w:ind w:left="851" w:righ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</w:rPr>
        <w:t>2.01</w:t>
        <w:tab/>
        <w:t>Elektrické napájení:</w:t>
      </w:r>
    </w:p>
    <w:p>
      <w:pPr>
        <w:pStyle w:val="Normal"/>
        <w:tabs>
          <w:tab w:val="clear" w:pos="708"/>
          <w:tab w:val="left" w:pos="1418" w:leader="none"/>
        </w:tabs>
        <w:ind w:left="1985" w:right="284" w:hanging="0"/>
        <w:rPr/>
      </w:pPr>
      <w:r>
        <w:rPr/>
        <w:t>3+PE+N stř. 50Hz, 400V/TN-C-S</w:t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</w:rPr>
      </w:pPr>
      <w:r>
        <w:rPr>
          <w:b/>
        </w:rPr>
        <w:t>2.02</w:t>
        <w:tab/>
        <w:t>Ochrana před nebezpečným dotykem neživých částí dle ČSN 332000-4-41 ed.3:</w:t>
      </w:r>
    </w:p>
    <w:p>
      <w:pPr>
        <w:pStyle w:val="Normal"/>
        <w:ind w:left="1416" w:right="284" w:firstLine="708"/>
        <w:rPr/>
      </w:pPr>
      <w:r>
        <w:rPr/>
        <w:t>- automatickým odpojením od zdroje</w:t>
      </w:r>
    </w:p>
    <w:p>
      <w:pPr>
        <w:pStyle w:val="Normal"/>
        <w:ind w:left="1416" w:right="284" w:firstLine="708"/>
        <w:rPr/>
      </w:pPr>
      <w:r>
        <w:rPr/>
        <w:t>- hlavní pospojování navrženo dle čl. 413.1.2.1</w:t>
      </w:r>
    </w:p>
    <w:p>
      <w:pPr>
        <w:pStyle w:val="Normal"/>
        <w:ind w:left="2552" w:right="284" w:hanging="428"/>
        <w:rPr>
          <w:bCs/>
        </w:rPr>
      </w:pPr>
      <w:r>
        <w:rPr/>
        <w:t xml:space="preserve">- doplňující pospojování </w:t>
      </w:r>
      <w:r>
        <w:rPr>
          <w:bCs/>
        </w:rPr>
        <w:t xml:space="preserve">provedeno místním pospojováním </w:t>
      </w:r>
    </w:p>
    <w:p>
      <w:pPr>
        <w:pStyle w:val="Normal"/>
        <w:ind w:left="2552" w:right="284" w:hanging="42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</w:rPr>
      </w:pPr>
      <w:r>
        <w:rPr>
          <w:b/>
        </w:rPr>
        <w:t>2.03</w:t>
        <w:tab/>
        <w:t xml:space="preserve">Prostory z hlediska úrazu elektrickým proudem dle </w:t>
      </w:r>
      <w:r>
        <w:rPr>
          <w:rFonts w:cs="TimesNewRomanPS-BoldMT;Times New Roman" w:ascii="TimesNewRomanPS-BoldMT;Times New Roman" w:hAnsi="TimesNewRomanPS-BoldMT;Times New Roman"/>
          <w:b/>
          <w:bCs/>
          <w:szCs w:val="24"/>
        </w:rPr>
        <w:t>ČSN 33 2000-4-41 ed. 3:</w:t>
      </w:r>
    </w:p>
    <w:p>
      <w:pPr>
        <w:pStyle w:val="Normal"/>
        <w:ind w:left="1416" w:right="284" w:firstLine="708"/>
        <w:rPr/>
      </w:pPr>
      <w:r>
        <w:rPr/>
        <w:t>- normální – chodby, učebna</w:t>
      </w:r>
    </w:p>
    <w:p>
      <w:pPr>
        <w:pStyle w:val="Normal"/>
        <w:ind w:left="2280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ind w:left="1416" w:right="284" w:firstLine="708"/>
        <w:rPr/>
      </w:pPr>
      <w:r>
        <w:rPr/>
        <w:t>- normální se zónami - WC, úklid</w:t>
      </w:r>
    </w:p>
    <w:p>
      <w:pPr>
        <w:pStyle w:val="Normal"/>
        <w:ind w:left="2280" w:right="284" w:hanging="0"/>
        <w:rPr/>
      </w:pPr>
      <w:r>
        <w:rPr/>
        <w:t>AA5, AB5, AC1, AD1, AE1, AF1, AG1, AH1, AK1, AL1, AM1, AN1, AP1, AQ1, AR1, AS1, BA1, BC1, BD1, BE1, CA1, CB1</w:t>
      </w:r>
    </w:p>
    <w:p>
      <w:pPr>
        <w:pStyle w:val="Normal"/>
        <w:ind w:left="2280" w:right="284" w:hanging="0"/>
        <w:rPr/>
      </w:pPr>
      <w:r>
        <w:rPr/>
      </w:r>
    </w:p>
    <w:p>
      <w:pPr>
        <w:pStyle w:val="Normal"/>
        <w:ind w:left="2280" w:right="284" w:hanging="0"/>
        <w:rPr/>
      </w:pPr>
      <w:r>
        <w:rPr/>
        <w:t>Pro místnosti s umývacím prostorem jsou dle ČSN 33 2130 ed.3 stanoveny zóny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  <w:bCs/>
        </w:rPr>
      </w:pPr>
      <w:r>
        <w:rPr>
          <w:b/>
        </w:rPr>
        <w:t>2.04</w:t>
        <w:tab/>
        <w:t>Energetická bilance:</w:t>
      </w:r>
    </w:p>
    <w:p>
      <w:pPr>
        <w:pStyle w:val="Normal"/>
        <w:ind w:left="1416" w:right="284" w:firstLine="708"/>
        <w:rPr/>
      </w:pPr>
      <w:r>
        <w:rPr/>
        <w:t>Instalovaný výkon - osvětlení</w:t>
        <w:tab/>
        <w:tab/>
        <w:tab/>
        <w:tab/>
        <w:tab/>
        <w:t>0,4 kW</w:t>
      </w:r>
    </w:p>
    <w:p>
      <w:pPr>
        <w:pStyle w:val="Normal"/>
        <w:ind w:left="1416" w:right="284" w:firstLine="708"/>
        <w:rPr/>
      </w:pPr>
      <w:r>
        <w:rPr/>
        <w:t>Instalovaný výkon - ostatní spotřebiče do 3,5kW</w:t>
        <w:tab/>
        <w:tab/>
        <w:tab/>
        <w:t>3,0 kW</w:t>
      </w:r>
    </w:p>
    <w:p>
      <w:pPr>
        <w:pStyle w:val="Normal"/>
        <w:ind w:left="1416" w:right="284" w:firstLine="708"/>
        <w:rPr/>
      </w:pPr>
      <w:r>
        <w:rPr/>
        <w:t>Celkový instalovaný výkon</w:t>
        <w:tab/>
        <w:tab/>
        <w:tab/>
        <w:tab/>
        <w:tab/>
        <w:t xml:space="preserve">Pi = </w:t>
        <w:tab/>
        <w:t>3,4 kW</w:t>
      </w:r>
    </w:p>
    <w:p>
      <w:pPr>
        <w:pStyle w:val="Normal"/>
        <w:ind w:left="1416" w:right="284" w:firstLine="708"/>
        <w:rPr/>
      </w:pPr>
      <w:r>
        <w:rPr/>
        <w:t>Soudobý příkon:</w:t>
        <w:tab/>
        <w:tab/>
        <w:tab/>
        <w:tab/>
        <w:tab/>
        <w:tab/>
        <w:t xml:space="preserve">Pp = </w:t>
        <w:tab/>
        <w:t>3,4 kW</w:t>
      </w:r>
    </w:p>
    <w:p>
      <w:pPr>
        <w:pStyle w:val="Normal"/>
        <w:suppressLineNumbers/>
        <w:overflowPunct w:val="false"/>
        <w:autoSpaceDE w:val="false"/>
        <w:ind w:left="1134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5</w:t>
        <w:tab/>
        <w:t>Ochrana proti zkratu a přetížení:</w:t>
      </w:r>
    </w:p>
    <w:p>
      <w:pPr>
        <w:pStyle w:val="Normal"/>
        <w:ind w:left="1416" w:right="284" w:firstLine="708"/>
        <w:rPr/>
      </w:pPr>
      <w:r>
        <w:rPr/>
        <w:t>proudovými chrániči a jističi</w:t>
      </w:r>
    </w:p>
    <w:p>
      <w:pPr>
        <w:pStyle w:val="Normal"/>
        <w:suppressLineNumbers/>
        <w:overflowPunct w:val="false"/>
        <w:autoSpaceDE w:val="false"/>
        <w:ind w:left="1134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6</w:t>
        <w:tab/>
        <w:t>Druh podkladů:</w:t>
      </w:r>
    </w:p>
    <w:p>
      <w:pPr>
        <w:pStyle w:val="Normal"/>
        <w:ind w:left="1416" w:right="284" w:firstLine="708"/>
        <w:rPr/>
      </w:pPr>
      <w:r>
        <w:rPr/>
        <w:t>nehořlavé a vodivé</w:t>
      </w:r>
    </w:p>
    <w:p>
      <w:pPr>
        <w:pStyle w:val="Normal"/>
        <w:suppressLineNumbers/>
        <w:overflowPunct w:val="false"/>
        <w:autoSpaceDE w:val="false"/>
        <w:ind w:left="851" w:right="283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2.07</w:t>
        <w:tab/>
        <w:t>Stupeň dodávky elektrické energie</w:t>
      </w:r>
    </w:p>
    <w:p>
      <w:pPr>
        <w:pStyle w:val="Normal"/>
        <w:ind w:left="1416" w:right="284" w:firstLine="708"/>
        <w:rPr/>
      </w:pPr>
      <w:r>
        <w:rPr/>
        <w:t xml:space="preserve"> </w:t>
      </w:r>
      <w:r>
        <w:rPr/>
        <w:t>III.</w:t>
      </w:r>
    </w:p>
    <w:p>
      <w:pPr>
        <w:pStyle w:val="Normal"/>
        <w:ind w:left="1416" w:right="284" w:firstLine="708"/>
        <w:rPr/>
      </w:pPr>
      <w:r>
        <w:rPr/>
      </w:r>
    </w:p>
    <w:p>
      <w:pPr>
        <w:pStyle w:val="Normal"/>
        <w:ind w:left="851" w:right="284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>
          <w:b/>
          <w:b/>
          <w:u w:val="single"/>
        </w:rPr>
      </w:pPr>
      <w:r>
        <w:rPr>
          <w:b/>
          <w:u w:val="single"/>
        </w:rPr>
        <w:t>3.</w:t>
        <w:tab/>
        <w:t>BEZPEČNOST PRÁCE A OCHRANA ZDRAVÍ PŘI PRÁCI</w:t>
      </w:r>
    </w:p>
    <w:p>
      <w:pPr>
        <w:pStyle w:val="Normal"/>
        <w:keepNext w:val="true"/>
        <w:ind w:left="1418" w:right="284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ové vnitřní rozvody silnoproudé elektrotechniky jsou navrženy pro obsluhu osobami bez elektrické kvalifikace ve smyslu ČSN 34 3100 ed.3. Údržbu a opravy el. zařízení mohou provádět jen osoby s příslušnou elektrickou kvalifikací. Ochrana před nebezpečným dotykem neživých částí bude provedena ČSN 33 2200-4-41 ed.2 čl. 413.1.3 automatickým odpojením od zdroje v síti TN-S doplněna pospojováním. Volba průřezů vodičů pro pospojování se řídí ČSN 33 2200-5-54 ed.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sah, rozmístění a provedení elektrických zařízení, použití rozvodné soustavy, napětí a ochrany před nebezpečným dotykem neživých částí byly navrženy podle druhu vnějších vlivů a podkladů pro elektrická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o ukončení montážních prací bude dle ČSN 33 1500 na el. zařízení provedena výchozí revize a vydána výchozí revizní zpráva na jejímž základě bude el. zařízení uvedeno do trvalého provozu a v pravidelných lhůtách musí být prováděny periodické revize elektrických zařízení dle ČSN 33 1600 ed.2 a revizní zprávu je provozovatel povinen uložit trvale až do zrušení el. zaříz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851" w:right="284" w:hanging="0"/>
        <w:rPr/>
      </w:pPr>
      <w:r>
        <w:rPr>
          <w:b/>
          <w:u w:val="single"/>
        </w:rPr>
        <w:t>4.</w:t>
        <w:tab/>
        <w:t>TECHNICKÝ POPIS</w:t>
      </w:r>
    </w:p>
    <w:p>
      <w:pPr>
        <w:pStyle w:val="Normal"/>
        <w:ind w:left="1416" w:hanging="56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</w:t>
        <w:tab/>
        <w:t>Výměna rozvodů silnoproudé elektrotechniky v bývalé místnosti úklidu v 1.NP pavilonu "S" přestavěné na WC</w:t>
      </w:r>
    </w:p>
    <w:p>
      <w:pPr>
        <w:pStyle w:val="Normal"/>
        <w:ind w:left="1416" w:hanging="56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1</w:t>
        <w:tab/>
        <w:t>Demontáž stávajících rozvo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řed provedením stavebních uprav, budou stávající rozvody silnoproudé elektrotechniky ve výše uvedené místnosti demontovány a přívodní kabel osvětlovacího okruhu ze stávajícího rozvaděče RS3 bude ukončen v elektroinstalační krabici v upravované místnos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Jedná se o demontáž nástěnného vypínače, nástěnného žárovkového svítidla a kabelů AYAY instalovaných na povrch na NIEDAX lištách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2</w:t>
        <w:tab/>
        <w:t>Osvět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V souladu s ČSN EN 12464-1 (360550) bude vnitřní osvětlení provedeno dle způsobu využití 10.4 - </w:t>
      </w:r>
      <w:r>
        <w:rPr/>
        <w:t>š</w:t>
      </w:r>
      <w:r>
        <w:rPr/>
        <w:t>atny, um</w:t>
      </w:r>
      <w:r>
        <w:rPr/>
        <w:t>ý</w:t>
      </w:r>
      <w:r>
        <w:rPr/>
        <w:t>v</w:t>
      </w:r>
      <w:r>
        <w:rPr/>
        <w:t>á</w:t>
      </w:r>
      <w:r>
        <w:rPr/>
        <w:t xml:space="preserve">rny, koupelny, </w:t>
      </w:r>
      <w:r>
        <w:rPr/>
        <w:t>š</w:t>
      </w:r>
      <w:r>
        <w:rPr/>
        <w:t>atny, sk</w:t>
      </w:r>
      <w:r>
        <w:rPr/>
        <w:t>říň</w:t>
      </w:r>
      <w:r>
        <w:rPr/>
        <w:t>ky, sprchy, umyvadla a toalety na požadované min. hodnoty udržovatelné osvětlenosti Em = 200 lx, rovnoměrnost Uo = 0,6, max. hodnoty omezení oslnění RUGL = 25 a min. index podání barev Ra = 80 svítidly s LED zdroji dle výběru provozovate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ástěnné LED svítidlo s krytím IP44 bude umístěno nad umyvadlem a ovládáno vnitřním pohybovým senzorem ve svítidle. Svítidlo bude napojeno na stávající osvětlovací okruh přes napojovací krabici stávajícího osvětlení kabelem CYKY-J 3x1,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3</w:t>
        <w:tab/>
        <w:t>Ostatní spotřeb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Dále budou v místnosti osazen osoušeč rukou 2400W/230V. Bude napojen na nový doplněný proudový chránič B16A/1/0,03A ve stávajícím rozvaděči RS1 kabelem CYKY-J 3x2,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4</w:t>
        <w:tab/>
        <w:t>Rozvody silnoproudé elektro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Rozvody silnoproudé elektrotechniky budou provedeny na stěnách v elekro-instalačních vkládacích lištách kabely CYKY s ohledem na ČSN 33 2000-5-52 ed.3, ČSN 33 2130 ed.2 a ČSN 73 08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ůchody kabelů požárně dělícími příčkami budou utěsněny požárními ucpávk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5</w:t>
        <w:tab/>
        <w:t>Uzemňovac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chranné vodiče PE a N budou součástí přípojných kabelů v provedení pro soustavu TN-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6</w:t>
        <w:tab/>
        <w:t>Uzemnění a bleskos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Systém ochrany před bleskem (LSN) - bleskosvodová soustava objektu je stávající bez změ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>
          <w:b/>
          <w:b/>
        </w:rPr>
      </w:pPr>
      <w:r>
        <w:rPr>
          <w:b/>
        </w:rPr>
        <w:t>4.2</w:t>
        <w:tab/>
        <w:t>Výměna osvětlení v učebně jazyků ve 2.NP pavilonu "U2" po bourání oddělovací nenosné příčky mezi místnostmi U2.2.11 a U2.2.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2.1</w:t>
        <w:tab/>
        <w:t>Demontáž stávajících rozvod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řed provedením stavebních uprav (bourání příčky), budou stávající zářivková svítidla demontována rozvody silnoproudé elektrotechniky ve výše uvedených místnostech demontovány a přívodní stávající kabely AYAY odpojeny a ponechány ve strop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 případě nevyužití stávajících kabelů AYAY připojení nových svítidel budou demontovány i stávající vypínač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2</w:t>
        <w:tab/>
        <w:t>Osvětl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 souladu s ČSN EN 12464-1 (360550) bude vnitřní osvětlení provedeno dle způsobu využití 44.1 - u</w:t>
      </w:r>
      <w:r>
        <w:rPr/>
        <w:t>č</w:t>
      </w:r>
      <w:r>
        <w:rPr/>
        <w:t xml:space="preserve">ebny </w:t>
      </w:r>
      <w:r>
        <w:rPr/>
        <w:t>–</w:t>
      </w:r>
      <w:r>
        <w:rPr/>
        <w:t xml:space="preserve"> obecn</w:t>
      </w:r>
      <w:r>
        <w:rPr/>
        <w:t>é</w:t>
      </w:r>
      <w:r>
        <w:rPr/>
        <w:t xml:space="preserve"> </w:t>
      </w:r>
      <w:r>
        <w:rPr/>
        <w:t>č</w:t>
      </w:r>
      <w:r>
        <w:rPr/>
        <w:t>innosti na požadované min. hodnoty udržovatelné osvětlenosti Em = 500 lx, rovnoměrnost Uo = 0,4, max. hodnoty omezení oslnění RUGL = 19 a min. index podání barev Ra = 80 příložnými svítidly s LED zdroji dle výběru provozovate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3</w:t>
        <w:tab/>
        <w:t>Rozvody silnoproudé elektro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a stejná místa po demontovaných svítidlech budou instalovány nová LED přisazená svítidl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zhledem k tomu, že stávající napájecí kabel osvětlení je v soustavě TN-S, lze nová svítidla připojit dvěma způsoby a to s využitím stávajících kabelů AYAY uložených ve stropu anebo novými kabely CYKY vedenými ve vkládacích PVC lištách na povrch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ba způsobu napojení neodporují ČSN vzhledem k tomu, že zároveň stávající napájecí kabel je v soustavě TN-S a pokud se bude pokračovat v další modernizaci napájecích rozvodů včetně rozvaděčů je navrženo novými kabely CYKY vedenými ve vkládacích PVC lištách - viz navržené zapoj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V případě nevyužití stávající ch kabelů budou nové rozvody silnoproudé elektrotechn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ovedeny kabely CYKY uloženými ve vkládacích PVC lištách - viz navržené zapojení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ři provedení napojení kabely CYKY uloženými ve vkládacích lištách se demontuji stávající vypínače a nahradí novými vypínači umístěny 130cm nad podlaho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Navrhované rozvody silnoproudé elektrotechniky jsou navrženy s ohledem na ČSN 33 2000-5-52 ed.3, ČSN 33 2130 ed.2 a ČSN 73 080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Průchody kabelů požárně dělícími příčkami budou utěsněny požárními ucpávkam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4</w:t>
        <w:tab/>
        <w:t>Uzemňovací a ochranné vodič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>Ochranné vodiče PE a N budou součástí přípojných kabelů v provedení pro soustavu TN-C-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284" w:hanging="709"/>
        <w:rPr/>
      </w:pPr>
      <w:r>
        <w:rPr>
          <w:b/>
        </w:rPr>
        <w:t>4.1.7</w:t>
        <w:tab/>
        <w:t>Uzemnění a bleskosvod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  <w:t xml:space="preserve">Systém ochrany před bleskem (LSN) - bleskosvodová soustava objektu je stávající bez změ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ind w:left="1560" w:right="567" w:hanging="0"/>
        <w:jc w:val="both"/>
        <w:rPr/>
      </w:pPr>
      <w:r>
        <w:rPr/>
      </w:r>
    </w:p>
    <w:p>
      <w:pPr>
        <w:pStyle w:val="Normal"/>
        <w:ind w:left="851" w:right="284" w:hanging="0"/>
        <w:jc w:val="both"/>
        <w:rPr>
          <w:b/>
          <w:b/>
          <w:u w:val="single"/>
        </w:rPr>
      </w:pPr>
      <w:r>
        <w:rPr>
          <w:b/>
          <w:u w:val="single"/>
        </w:rPr>
        <w:t>5.</w:t>
        <w:tab/>
        <w:t>ZÁVĚR</w:t>
      </w:r>
    </w:p>
    <w:p>
      <w:pPr>
        <w:pStyle w:val="Normal"/>
        <w:ind w:left="1418" w:right="28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8" w:right="283" w:hanging="0"/>
        <w:jc w:val="both"/>
        <w:rPr/>
      </w:pPr>
      <w:r>
        <w:rPr/>
        <w:t>Projektová dokumentace byla vypracována dle požadavků investora a v souladu s platnými normami ČSN. Veškeré změny a úpravy musí být v projektové dokumentaci zaznamenány dle skutečnosti. Tato technická zpráva je nedílnou součástí projektové dokumentace. Projektová dokumentace musí být uschována a předkládaná při revizi.</w:t>
      </w:r>
    </w:p>
    <w:p>
      <w:pPr>
        <w:pStyle w:val="Normal"/>
        <w:ind w:left="1560" w:right="283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8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on">
    <w:altName w:val="Symbol"/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-Bold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rPr/>
    </w:pPr>
    <w:r>
      <w:rPr>
        <w:b/>
      </w:rPr>
      <w:t>3037-DSP-D.1.4/02-Es</w:t>
    </w:r>
    <w:r>
      <w:rPr/>
      <w:tab/>
      <w:tab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firstLine="709"/>
      <w:rPr/>
    </w:pPr>
    <w:r>
      <w:rPr/>
    </w:r>
  </w:p>
  <w:p>
    <w:pPr>
      <w:pStyle w:val="Header"/>
      <w:ind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8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  <w:b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Union;Symbol" w:hAnsi="Union;Symbol" w:cs="Union;Symbol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</w:pPr>
    <w:rPr>
      <w:rFonts w:ascii="Courier New" w:hAnsi="Courier New" w:cs="Courier Ne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vbloku">
    <w:name w:val="Text v bloku"/>
    <w:basedOn w:val="Normal"/>
    <w:qFormat/>
    <w:pPr>
      <w:suppressLineNumbers/>
      <w:overflowPunct w:val="false"/>
      <w:autoSpaceDE w:val="false"/>
      <w:ind w:left="567" w:right="283" w:hanging="0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Prosttext">
    <w:name w:val="Prostý text"/>
    <w:basedOn w:val="Normal"/>
    <w:qFormat/>
    <w:pPr/>
    <w:rPr>
      <w:rFonts w:ascii="Union;Symbol" w:hAnsi="Union;Symbol" w:cs="Union;Symbo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6:05:00Z</dcterms:created>
  <dc:creator>P</dc:creator>
  <dc:description/>
  <cp:keywords/>
  <dc:language>en-US</dc:language>
  <cp:lastModifiedBy>Uživatel systému Windows</cp:lastModifiedBy>
  <cp:lastPrinted>2020-11-30T11:42:00Z</cp:lastPrinted>
  <dcterms:modified xsi:type="dcterms:W3CDTF">2024-01-08T21:49:00Z</dcterms:modified>
  <cp:revision>159</cp:revision>
  <dc:subject>Razítko hlavní</dc:subject>
  <dc:title>1238 - odparka </dc:title>
</cp:coreProperties>
</file>